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te291 0.5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Christian Persch&lt;/p&gt;&lt;/div&gt; div&gt;&lt;div class="legalnotice"&gt; a name="id-1.1.4"&gt;&lt;/a&gt;&lt;p&gt; Permission is granted to copy, distribute and/or modify this document under the terms of the &lt;em class="citetitle"&gt;GNU Lesser General Public Licence&lt;/em&gt;, Version 2.1 or (at your option) any later version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src/reflect.c: add. src/Makefile.am: add reflect (noinst). src/vteaccess.c(vte_terminal_accessible_get_text): always return a string, even if it's zero-length. Properly detect and handle requests that go right up to the last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add. add reflect (noinst). always return a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Peter De Wachter &lt;pdewac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8 the vte authors. This file is distributed under the same license as the vte package. Zbigniew Chyla &lt;chyla@alice.ci.pwr.wroc.pl&gt;, 2003. Artur Flinta &lt;aflinta@at.kernel.pl&gt;, 2003-2007. Piotr Drąg &lt;piotrdrag@gmail.com&gt;, 2010-2018. Aviary.pl &lt;community-poland@mozilla.org&gt;, 2010-2018.</w:t>
      </w:r>
    </w:p>
    <w:p>
      <w:pPr>
        <w:pStyle w:val="Normal"/>
        <w:spacing w:lineRule="exact" w:line="420"/>
        <w:rPr/>
      </w:pPr>
      <w:r>
        <w:rPr>
          <w:rFonts w:cs="Arial" w:ascii="Arial" w:hAnsi="Arial"/>
          <w:color w:val="000000"/>
          <w:sz w:val="20"/>
          <w:szCs w:val="20"/>
          <w:shd w:fill="FFFFFF" w:val="clear"/>
        </w:rPr>
        <w:t>Copyright © 2003, 2004, 2007, 2008, 2010 vte This file is distributed under the same license as the vte package. Duarte Loreto &lt;happyguy_pt@hotmail.com&gt;, 2003, 2004, 2007, 2008, 2010.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7 Free Software Foundation, Inc. Enric Balletbó Serra &lt;enric.balletbo@campus.uab.es&gt;, 2002. Jordi Mallach &lt;jordi@sindominio.net&gt;, 2003, 2007.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6, 2007, 2010, 2016, 2018 Free Software Foundation, Inc. Christian Rose &lt;menthos@menthos.com&gt;, 2002, 2003. Daniel Nylander &lt;po@danielnylander.se&gt;, 2006, 2007, 2010. Anders Jonsson &lt;anders.jonsson@norsjovallen.se&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g_execvpe implementation based on GNU libc execv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2,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Sveinn í Felli &lt;sv1@fellsnet.is&gt;, 2015, 2017. msgid "" msgstr "" Project-Id-Version: vte\n" Report-Msgid-Bugs-To: http://bugzilla.gnome.org/enter_bug.cgi?" product=vte&amp;keywords=I18N+L10N&amp;component=general\n" POT-Creation-Date: 2016-09-17 18:49+0000\n" PO-Revision-Date: 2017-03-01 11:45+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jartan Maraas, 2002-2014. Free Software Foundation, 2002.</w:t>
      </w:r>
    </w:p>
    <w:p>
      <w:pPr>
        <w:pStyle w:val="Normal"/>
        <w:spacing w:lineRule="exact" w:line="420"/>
        <w:rPr/>
      </w:pPr>
      <w:r>
        <w:rPr>
          <w:rFonts w:cs="Arial" w:ascii="Arial" w:hAnsi="Arial"/>
          <w:color w:val="000000"/>
          <w:sz w:val="20"/>
          <w:szCs w:val="20"/>
          <w:shd w:fill="FFFFFF" w:val="clear"/>
        </w:rPr>
        <w:t>Copyright (C) Free Software Foundation, 2003 This file is distributed under the same license as the PACKAGE package. kostas: 21messages, 28Jan2003, initial translation kostas: updated translation for 2.4, 15Jul2003 Kostas Papadimas &lt;pkst@gmx.net&gt;, ,2003. Kostas Papadimas &lt;pkst@gmx.net&gt;, 2003 Dimitris Spingos (Δημήτρης Σπίγγος) &lt;dmtrs32@gmail.com&gt;, 2014. msgid "" msgstr "" Project-Id-Version: el\n" Report-Msgid-Bugs-To: https://gitlab.gnome.org/GNOME/vte/issues\n" POT-Creation-Date: 2018-06-20 20:20+0000\n" PO-Revision-Date: 2018-08-15 14:13+0300\n" Last-Translator: Efstathios Iosifidis &lt;iosifidis@opensuse.org&gt;\n" Language-Team: team@gnome.gr\n" Language: el\n" MIME-Version: 1.0\n" Content-Type: text/plain; charset=UTF-8\n" Content-Transfer-Encoding: 8bit\n" Plural-Forms: nplurals=2; plural=(n != 1);\n" X-Generator: Poedit 2.0.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com.hr&gt; msgid "" msgstr "" Project-Id-Version: vte 0\n" Report-Msgid-Bugs-To: https://gitlab.gnome.org/GNOME/vte/issues\n" POT-Creation-Date: 2018-09-02 17:55+0000\n" PO-Revision-Date: 2018-09-02 20:28+0200\n" Last-Translator: gogo &lt;trebelnik2@gmail.com&gt;\n" Language-Team: Croatian &lt;lokalizacija@linux.hr&gt;\n" Language: hr\n" MIME-Version: 1.0\n" Content-Type: text/plain; charset=UTF-8\n" Content-Transfer-Encoding: 8bit\n" X-Launchpad-Export-Date: 2016-09-15 11:47+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Weinberger and the GNOME Foundation This file is distributed under the same licence as the vte package. Alexander Winston &lt;alexander.winston@comcast.net&gt;, 2004.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te's COPYRIGHT HOLDER This file is distributed under the same license as the vt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te's COPYRIGHT HOLDER This file is distributed under the same license as the vte package. GunChleoc &lt;fios@foramnagaidhlig.net&gt;, 2014, 2017, 2018. msgid "" msgstr "" Project-Id-Version: vte vte-0-38\n" Report-Msgid-Bugs-To: https://bugzilla.gnome.org/enter_bug.cgi?product=vte&amp;k" eywords=I18N+L10N&amp;component=general\n" POT-Creation-Date: 2017-09-11 19:17+0000\n" PO-Revision-Date: 2018-03-01 11:09+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te's COPYRIGHT HOLDER This file is distributed under the same license as the vt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te's COPYRIGHT HOLDER This file is distributed under the same license as the vt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te's COPYRIGHT HOLDER This file is distributed under the same license as the vte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te's COPYRIGHT HOLDER This file is distributed under the same license as the vte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te's COPYRIGHT HOLDER This file is distributed under the same license as the vt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FSUG Translation Group Roozbeh Pournader &lt;roozbeh@sharif.edu&gt;, 2003. Arash Mousavi &lt;mousavi.arash@gmail.com&gt;, 2010,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Ignacio Casal Quinteiro &lt;nacho.resa@gmail.com&gt;, 2005. Ignacio Casal Quinteiro &lt;icq@cvs.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vte package. Seán de Búrca &lt;leftmostcat@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te's COPYRIGHT HOLDER This file is distributed under the same license as the vte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Foundation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te package. Brian CROOM &lt;&gt;, 2008 Kristjan SCHMIDT &lt;kristjan.schmidt@googlemail.com&gt;, 2010, 2017. msgid "" msgstr "" Project-Id-Version: vte\n" Report-Msgid-Bugs-To: https://bugzilla.gnome.org/enter_bug.cgi?product=vte&amp;ke" ywords=I18N+L10N&amp;component=general\n" POT-Creation-Date: 2017-02-28 06:44+0000\n" PO-Revision-Date: 2017-06-10 17:44+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msgid "" msgstr "" Project-Id-Version: gu\n" Report-Msgid-Bugs-To: http://bugzilla.gnome.org/enter_bug.cgi?product=vte&amp;component=general\n" POT-Creation-Date: 2010-03-17 17:23+0000\n" PO-Revision-Date: 2011-02-28 14:15+0530\n" Last-Translator: Sweta Kothari &lt;swkothar@redhat.com&gt;\n" Language-Team: Gujarati\n" Language: gu\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The GNOME Project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7 Swecha Telugu Localisation Team &lt;localisation@swecha.org&gt; This file is distributed under the same license as the vte package. Matapathi Pramod &lt;pramod@swecha.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se as the vte package. Ihar Hračyška &lt;ihar.hrachyshka@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vte package. Theppitak Karoonboonyanan &lt;thep@linux.thai.net&gt;, 2005,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vte's COPYRIGHT HOLDER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t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t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vte package. Id: or.po,v 1.6 2006/03/13 05:33:26 behdad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vte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mil Translation Team This file is distributed under the same license as the PACKAGE package. vivek &lt;vivekananthan_s@rediff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vte package. Gareth Owen &lt;gowen72@yahoo.com&gt;, 2004. Philip Withnall &lt;philip@tecnocode.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iet Kolkhi This file is distributed under the same license as the vte package. Aiet Kolkhi &lt;aiet@qartuli.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5, 2016, 2018 THE vte'S COPYRIGHT HOLDER This file is distributed under the same license as the vte package. Francesco Marletta &lt;francesco.marletta@tiscali.it&gt;, 2003, 2004, 2005, 2006, 2007, 2008, 2009, 2010. Milo Casagrande &lt;milo@milo.name&gt;, 2015,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vte'S COPYRIGHT HOLDER. FSF-India &lt;locale@gnu.org.in&gt;, 2003. Suresh Valiya Parambil &lt;mvpsuresh@yahoo.com&gt;, 2003. Ani Peter &lt;apeter@redhat.com&gt;, 2006. Santhosh Thottingal &lt;santhosh.thottingal@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0 Free Software Foundation, Inc. This file is distributed under the same license as the vte package. Takeshi AIHANA &lt;takeshi.aihana@gmail.com&gt;, 2003,2007. KAMAGASAKO Masatoshi &lt;emerald@gnome.gr.jp&gt;, 2003. Takayuki KUSANO &lt;AE5T-KNS@asahi-net.or.jp&gt;&l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Free Software Foundation, Inc. This file is distributed under the same license as the vte package. Stanislav Visnovsky &lt;visnovsky@nenya.ms.mff.cuni.cz&gt;, 2003. Stanislav Visnovsky &lt;visnovsky@kde.org&gt;, 2003. Marcel Telka &lt;marcel@telka.sk&gt;, 2008, 2011.</w:t>
      </w:r>
    </w:p>
    <w:p>
      <w:pPr>
        <w:pStyle w:val="Normal"/>
        <w:spacing w:lineRule="exact" w:line="420"/>
        <w:rPr/>
      </w:pPr>
      <w:r>
        <w:rPr>
          <w:rFonts w:cs="Arial" w:ascii="Arial" w:hAnsi="Arial"/>
          <w:color w:val="000000"/>
          <w:sz w:val="20"/>
          <w:szCs w:val="20"/>
          <w:shd w:fill="FFFFFF" w:val="clear"/>
        </w:rPr>
        <w:t>Copyright (C) 2003, 2007 Free Software Foundation, Inc. Tomas Kuliavas &lt;tokul@users.sourceforge.net&gt;, 2003. Gintautas Miliauskas &lt;gintas@akl.lt&gt;, 2007. Rimas Kudelis &lt;rq@akl.lt&gt;, 2010, 2014. Aurimas Černius &lt;aurisc4@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07 Free Software Foundation, Inc. Abel Cheung &lt;abel@oaka.org&gt;, 2003,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te's COPYRIGHT HOLDER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arsiWeb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Mətin Əmirov This file is distributed under the same license as the vte package. Mətin Əmirov &lt;metin@karegen.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Pablo Saratxaga &lt;pablo@walon.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i Virtanen &lt;pauli.virtanen@hut.fi&gt;, 2003. Tommi Vainikainen &lt;thv@iki.fi&gt;, 2011. Jiri Grönroos &lt;jiri.gronroos+l10n@iki.fi&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afydd Harries &lt;daf@parnassus.ath.cx&gt;, 2003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 Yang Zhang &lt;zyangmath@gmail.com&gt;, 2007. Aron Xu &lt;happyaron.xu@gmail.com&gt;, 2010. Mingcong Bai &lt;jeffbai@aosc.io&gt;, 2018.</w:t>
      </w:r>
    </w:p>
    <w:p>
      <w:pPr>
        <w:pStyle w:val="Normal"/>
        <w:spacing w:lineRule="exact" w:line="420"/>
        <w:rPr/>
      </w:pPr>
      <w:r>
        <w:rPr>
          <w:rFonts w:cs="Arial" w:ascii="Arial" w:hAnsi="Arial"/>
          <w:color w:val="000000"/>
          <w:sz w:val="20"/>
          <w:szCs w:val="20"/>
          <w:shd w:fill="FFFFFF" w:val="clear"/>
        </w:rPr>
        <w:t>Copyright (C) 2003 - 2006 Free Software Foundation, Inc. Mișu Moldovan &lt;dumol@gnome.ro&gt;, 2003 - 2006, 2009 Lucian Adrian Grijincu &lt;lucian.grijincu@gmail.com&gt;, 2010. Daniel Șerbănescu &lt;cyber19rider@gmail.com&gt;, 2010. Daniel Șerbănescu &lt;daniel [at] serbanescu [dot] dk&gt;, 2015. msgid "" msgstr "" Project-Id-Version: vte\n" Report-Msgid-Bugs-To: https://gitlab.gnome.org/GNOME/vte/issues\n" POT-Creation-Date: 2018-05-31 09:34+0000\n" PO-Revision-Date: 2018-06-17 21:39+03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0.8\n" X-Launchpad-Export-Date: 2009-01-14 02:40+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distributed under the same license as the vte package. Alexandre Folle de Menezes &lt;afmenez@terra.com.br&gt;, 2002-2003. Leonardo Ferreira Fontenelle &lt;leo.fontenelle@gmail.com&gt;, 2007. Lucas Mazzardo Veloso &lt;lmveloso@gmail.com&gt;, 2007. Enrico Nicoletto &lt;liverig@gmail.com&gt;, 2014. Rafael Fontenelle &lt;rafaelff@gnome.org&gt;, 2016. Ricardo Silva Veloso &lt;ricvelozo@gmail.com&gt;, 2018. msgid "" msgstr "" Project-Id-Version: 2.0\n" Report-Msgid-Bugs-To: https://gitlab.gnome.org/GNOME/vte/issues\n" POT-Creation-Date: 2018-06-20 20:20+0000\n" PO-Revision-Date: 2018-08-11 23:58-0300\n" Last-Translator: Ricardo Silva Veloso &lt;ricvelozo@gmail.com&gt;\n" Language-Team: Brazilian Portuguese &lt;gnome-pt_br-list@gnome.org&gt;\n" Language: pt_BR\n" MIME-Version: 1.0\n" Content-Type: text/plain; charset=UTF-8\n" Content-Transfer-Encoding: 8bit\n" Plural-Forms: nplurals=2; plural=(n &gt; 1);\n" X-Generator: Poedit 2.1\n" X-Project-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This file is distributed under the same license as the vte package. Christian Neumair &lt;chris@gnome-de.org&gt;, 2002, 2003. Hendrik Richter &lt;hendrikr@gnome.org&gt;, 2007. Andre Klapper &lt;a9016009@gmx.de&gt;, 2007. Mario Blättermann &lt;mariobl@gnome.org&gt;, 2010, 2014, 2016.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7, 2016, 2018 Free Software Foundation, Inc. This file is distributed under the same license as the vte package. Ole Laursen &lt;olau@hardworking.dk&gt;, 2002, 03. Peter Bach &lt;bach.peter@gmail.com&gt;, 2007. Kenneth Nielsen &lt;k.nielsen81@gmail.com&gt;. 2010 Ask Hjorth Larsen &lt;asklarsen@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7 Free Software Foundation, Inc.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7, 2010, 2014, 2017 Free Software Foundation, Inc. This file is distributed under the same license as the vte package. Alexander Shopov &lt;ash@kambanaria.org&gt;, 2002, 2007, 2010, 2014, 2017. Vladimir "Kaladan" Petkov &lt;vpetkov@i-space.org&gt;, 2005. Yavor Doganov &lt;yavor@doganov.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imur Jamakeev &lt;ztimur@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vte package. Yuriy Syrota &lt;rastaman@renome.rovno.ua&gt;, 2002. Korostil Daniel &lt;ted.korostiled@gmail.com&gt;, 2011. Mykola Tkach &lt;Stuartlittle1970@gmail.com&gt;, 2014. msgid "" msgstr "" Project-Id-Version: vte\n" Report-Msgid-Bugs-To: http://bugzilla.gnome.org/enter_bug.cgi?product=vte&amp;keywords=I18N+L10N&amp;component=general\n" POT-Creation-Date: 2014-09-25 11:04+0000\n" PO-Revision-Date: 2014-09-25 21:00+0300\n" Last-Translator: Mykola Tkach &lt;Stuartlittle1970@gmail.com&gt;\n" Language-Team: translation@linux.org.ua\n" Language: uk\n" MIME-Version: 1.0\n" Content-Type: text/plain; charset=utf-8\n" Content-Transfer-Encoding: 8bit\n" Plural-Forms: nplurals=3; plural=(n%10==1 &amp;&amp; n%100!=11 ? 0 : n%10&gt;=2 &amp;&amp; n%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 T.M.Thanh &lt;tmthanh@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vte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thieu van Woerkom &lt;mathieu@brabant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This file is distributed under the same license as the vte package. Jamil Ahmed &lt;jamil@bengalinux.org&gt;, 2003. Samia Niamatullah &lt;mailsamia2001@yahoo.com&gt;, 2005. Khandakar Mujahidul Islam &lt;suzan@bengalinux.org&gt;, 2007.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gt; VTE_CHARSET_SLOT_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d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kL0NOfpGfuwI8tjt780NSIbjlec2qYO0UlTdmAjozWD+Isc5IyNrfJ3iU0tqlAtWygtIni
zKgns24EcgQT/aKGC6Edi/wr3x9c6wDBzjs/9kQrOfFtp9XOadx3N8UzVbqstdz3bQvLumqH
r+NSs2tbAG6PhoEeR4bNLiut1y9zaR5nZPOZ5gZWNRPdE0bbSJ1lfZZbbbL8SpQ2/BKm7+Ll
mCkIDJ736Jgf/VlADt</vt:lpwstr>
  </property>
  <property fmtid="{D5CDD505-2E9C-101B-9397-08002B2CF9AE}" pid="3" name="_2015_ms_pID_7253431">
    <vt:lpwstr>hSxT94c6idF7eCkrflGHMgStN6zU+uPhYpfol9OTqxRHc4kaCjttGr
zJSdAojtNJHpFY/28Or0ZDoAsK+omG98QkBSMwtONkcOEe41s6u5jQwN7n5jrlA4BYzK2+g+
9PRPtV/KznRbmz8ynwvxE2ZDPdEwRhvHlv5S4QNFm373gpZgPu2L10Y/BAl4EXo+oy9qlRgL
kMt4dndwfTKKOgLJWZ/bM4CLOMnhI06uV/04</vt:lpwstr>
  </property>
  <property fmtid="{D5CDD505-2E9C-101B-9397-08002B2CF9AE}" pid="4" name="_2015_ms_pID_7253431_00">
    <vt:lpwstr>_2015_ms_pID_7253431</vt:lpwstr>
  </property>
  <property fmtid="{D5CDD505-2E9C-101B-9397-08002B2CF9AE}" pid="5" name="_2015_ms_pID_7253432">
    <vt:lpwstr>6gkUWpkLl8RX5qmgfwpu34vjzMT2aYyxEmkq
f+BburcnW19ZLMbKoRFEDhMTR+ZFXwTe0OjplC9ol/HAXYE9W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